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Complace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hock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nfus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affl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xplosiv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nfide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Jealou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ngr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oring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or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ynica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pitefu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austi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ncern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mpassionat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ewilder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ndescending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Curious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trong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bsessiv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hrew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ritica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isbelief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earfu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imi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ee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mpote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nviou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autiou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erturb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itifu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atheti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eacefu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arcasti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ocking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erisiv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roni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Irrational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rroga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Happy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layfu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lirtatiou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eductiv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ex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nviting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lat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uphori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ealou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etermin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reach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edanti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mpatie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aliciou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riendl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rivolou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ajesti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assiv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Viciou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nventiv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urreptitiou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mpiou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rrevere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uperio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atiri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cstati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utrag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utrageou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bnoxiou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aconi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ethargi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ardoni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xubera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a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elanchol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evengefu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elligere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nnoce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ggressiv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enevole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Gidd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ishearten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udaciou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resumptuou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assionat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mpassion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ntent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eren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umbl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aranoi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ervou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vi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aliciou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ominating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omineering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ter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olem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iblica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eligiou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evere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ultry</w:t>
      </w:r>
    </w:p>
    <w:p>
      <w:pPr>
        <w:pStyle w:val="Heading1"/>
        <w:rPr/>
      </w:pPr>
      <w:r>
        <w:rPr>
          <w:b w:val="false"/>
        </w:rPr>
        <w:t>Ala</w:t>
      </w:r>
      <w:r>
        <w:rPr/>
        <w:t>rm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isturb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itte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heerfu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arsh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hildish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mmatur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allo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nvincing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ypnoti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haoti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righten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ud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uriou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rathfu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greeabl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miabl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atronizing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umorou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uthoritativ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lea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hreatening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mbarrass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hauvinisti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exis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rritat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Vex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verwhelmed remote lonel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ypocritica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etula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epress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iscourag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oving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ffectionat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ar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ear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ystica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ersuasiv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Gentl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ream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egretfu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itterswee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Yearning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onging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ur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ound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avag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Vulga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orbi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Viole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oothing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ensationa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nflammator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eroi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legia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omanti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orma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nforma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lassica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of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6:11:00Z</dcterms:created>
  <dc:creator>susan sanchez</dc:creator>
  <dc:description/>
  <cp:keywords/>
  <dc:language>en-US</dc:language>
  <cp:lastModifiedBy>Bradford Ross</cp:lastModifiedBy>
  <cp:lastPrinted>2006-09-21T11:16:00Z</cp:lastPrinted>
  <dcterms:modified xsi:type="dcterms:W3CDTF">2015-09-24T16:11:00Z</dcterms:modified>
  <cp:revision>2</cp:revision>
  <dc:subject/>
  <dc:title>Complacent</dc:title>
</cp:coreProperties>
</file>